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a č. 1 – Krycí list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259"/>
        <w:gridCol w:w="2127"/>
        <w:gridCol w:w="1966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nábytku a sedacího nábytku Transformace Kamélie Křižanov II. – Nové Město na Moravě a Žďár nad Sázavou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žkova 57, Jihlava</w:t>
            </w:r>
          </w:p>
        </w:tc>
      </w:tr>
      <w:tr>
        <w:trPr>
          <w:trHeight w:val="334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netová adresa výpisu z obchodního rejstříku dodavatele: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netová adresa výpisu z živnostenského rejstříku dodavatele: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/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Nabídková cena a LHŮTA dodání za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1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č</w:t>
            </w:r>
          </w:p>
        </w:tc>
      </w:tr>
      <w:tr>
        <w:trPr>
          <w:trHeight w:val="440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hůta dodání ve dnech</w:t>
            </w:r>
          </w:p>
        </w:tc>
      </w:tr>
      <w:tr>
        <w:trPr>
          <w:trHeight w:val="440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em nabídnutá lhůta dodání v celých kalendářních dnech od data podpisu smlouvy (např. 50 dní; 100 dní apod.)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ní</w:t>
            </w:r>
          </w:p>
        </w:tc>
      </w:tr>
      <w:tr>
        <w:trPr>
          <w:trHeight w:val="368" w:hRule="atLeast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Nabídková cena za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2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  <w:t>el]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en-US"/>
              </w:rPr>
            </w:r>
            <w:r>
              <w:rPr>
                <w:sz w:val="20"/>
                <w:szCs w:val="20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č</w:t>
            </w:r>
          </w:p>
        </w:tc>
      </w:tr>
    </w:tbl>
    <w:p>
      <w:pPr>
        <w:pStyle w:val="Normal"/>
        <w:tabs>
          <w:tab w:val="clear" w:pos="709"/>
          <w:tab w:val="left" w:pos="18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9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8-19T07:52:00Z</dcterms:modified>
  <cp:revision>5</cp:revision>
  <dc:subject/>
  <dc:title>ZD pro OR</dc:title>
</cp:coreProperties>
</file>